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eastAsia="Calibri" w:cs="Calibri" w:ascii="Calibri" w:hAnsi="Calibri"/>
                          <w:sz w:val="16"/>
                          <w:lang w:val="en-US" w:eastAsia="en-US"/>
                        </w:rPr>
                        <w:pict>
                          <v:line id="shape_0" from="27.8pt,4.65pt" to="524.6pt,4.6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8pt,4.85pt" to="525.6pt,4.8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решения Пензен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8.2022 № 697-39/7 «О передаче ФКУ ИК-1 УФСИН России по Пензенской области в безвозмездное пользование муниципального имущества, расположенного по адресу: г. Пенза, ул. Литвинова, 1А»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знать утратившим силу решение Пензенской городской Думы от 26.08.2022 № 697-39/7 «О передаче ФКУ ИК-1 УФСИН России по Пензенской области в безвозмездное пользование муниципального имущества, расположенного по адресу: г. Пенза, ул. Литвинова, 1А»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18:00Z</dcterms:created>
  <dc:creator>Уланова В.А.</dc:creator>
  <dc:description/>
  <dc:language>en-US</dc:language>
  <cp:lastModifiedBy>Пикалова Светлана Владимировна</cp:lastModifiedBy>
  <cp:lastPrinted>2023-11-21T17:00:00Z</cp:lastPrinted>
  <dcterms:modified xsi:type="dcterms:W3CDTF">2023-12-12T07:19:00Z</dcterms:modified>
  <cp:revision>4</cp:revision>
  <dc:subject/>
  <dc:title>РОССИЙСКАЯ ФЕДЕРАЦИЯ</dc:title>
</cp:coreProperties>
</file>